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92455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1 декабря 2020 г. № </w:t>
            </w: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.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Сельской Думы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Село совхоз Коллективизатор» Жиздрин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бюджете сельского поселения «Село совхоз Коллективизатор»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 плановый период 2021-2022 годов» №24 от 3 декабря 2019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(изменения и дополнения №4 от 20.02.2020 г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совхоз Коллективизатор» Жиздринского района Калужской области «О внесении изменений и дополнений в Решение «О бюджете сельского поселения «Село совхоз Коллективизатор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 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сельском поселении </w:t>
      </w:r>
      <w:r>
        <w:rPr/>
        <w:t>«Село совхоз Коллективизатор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о передаче контрольно-счетному органу муниципального района «Жиздринский район» полномочий контрольно-счетного органа сельского поселения «Село совхоз Коллективизатор» по осуществлению внешнего муниципального финансового контроля от 23 ноября 2015 г. от 19 ноября 2015 года № 21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сельского поселения «Село совхоз Коллективизатор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Normal"/>
        <w:ind w:firstLine="723"/>
        <w:jc w:val="both"/>
        <w:rPr/>
      </w:pPr>
      <w:r>
        <w:rPr/>
        <w:t xml:space="preserve">Согласно пояснительной записке Проект Решения разработан с целью </w:t>
      </w:r>
      <w:r>
        <w:rPr>
          <w:szCs w:val="26"/>
        </w:rPr>
        <w:t xml:space="preserve">уточнения </w:t>
      </w:r>
      <w:r>
        <w:rPr/>
        <w:t>собственных средств и межбюджетных трансфертов.</w:t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сельского поселения «Село совхоз Коллективизатор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>Изменяемые основные характеристики бюджета Поселения наглядно представлены в таблице.</w:t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«О бюджете сельского поселения «Село совхоз Коллективизатор» на 2020 и плановый период 2021-2022 годов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2 344,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5 648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304,06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7 144,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23 541,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397,47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6 746,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 050,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304,06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4 402,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4 402,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 003 304,06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 003 304,06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394 402,05 рублей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 xml:space="preserve">Доходы. </w:t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Сельской Думы «О бюджете сельского поселения «Деревня Акимовка» на 2020 год и плановый период 2021-2022 годов»</w:t>
      </w:r>
      <w:r>
        <w:rPr/>
        <w:t xml:space="preserve">» </w:t>
      </w:r>
      <w:r>
        <w:rPr>
          <w:b/>
        </w:rPr>
        <w:t>увеличивается на 1 003 304,06 руб</w:t>
      </w:r>
      <w:r>
        <w:rPr/>
        <w:t xml:space="preserve">. </w:t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14"/>
        <w:gridCol w:w="1559"/>
        <w:gridCol w:w="1580"/>
      </w:tblGrid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п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оч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7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61 9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алог на доходы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3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Единый налог, взимаемый в связи с применением упрощенной систем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алоги на имущ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8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69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8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9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127 14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16 604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943 748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0 552,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92 552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и бюджетам муниципальных об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0 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 70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5 74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71 3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00 344,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671 678,2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902 34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03 304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905 648,39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Доходы бюджета</w:t>
      </w:r>
      <w:r>
        <w:rPr/>
        <w:t xml:space="preserve"> на 2020 год увеличиваются  на</w:t>
      </w:r>
      <w:r>
        <w:rPr>
          <w:b/>
        </w:rPr>
        <w:t xml:space="preserve"> </w:t>
      </w:r>
      <w:r>
        <w:rPr/>
        <w:t>1 003 304,06 руб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Собственные доходы увеличиваются на 186 700,00 руб. ( земельный налог и совокупный налог);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Субвенции на 5 707,00 руб. (воинский учет)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Субсидии увеличиваются 110 552,10 руб  (кадастровые работы)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Иные межбюджетные трансферты увеличиваются на 700 344,96 руб. (дорожная деятельность)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>Расходы.</w:t>
      </w:r>
    </w:p>
    <w:p>
      <w:pPr>
        <w:pStyle w:val="Footer"/>
        <w:ind w:firstLine="709"/>
        <w:jc w:val="both"/>
        <w:rPr/>
      </w:pPr>
      <w:r>
        <w:rPr/>
        <w:t>Вносимые в расходную часть бюджета изменения и дополнения представлены в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Footer"/>
        <w:ind w:firstLine="709"/>
        <w:jc w:val="both"/>
        <w:rPr/>
      </w:pPr>
      <w:r>
        <w:rPr/>
      </w:r>
    </w:p>
    <w:tbl>
      <w:tblPr>
        <w:tblW w:w="966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220"/>
        <w:gridCol w:w="949"/>
        <w:gridCol w:w="1672"/>
      </w:tblGrid>
      <w:tr>
        <w:trPr>
          <w:trHeight w:val="23" w:hRule="atLeast"/>
        </w:trPr>
        <w:tc>
          <w:tcPr>
            <w:tcW w:w="9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а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373 774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совхоз Коллективизатор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820 264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совхоз Коллективизатор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8 51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5 742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 742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6 061,1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 061,1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037 720,3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лагоустройство сельского поселения "Село совхоз Коллективизатор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593 834,9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3 885,43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296 040,8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296 040,8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460 712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Жиздрин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460 712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 300 050,4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Общий объем расходов</w:t>
      </w:r>
      <w:r>
        <w:rPr/>
        <w:t xml:space="preserve"> бюджета на 2020 г увеличивается  на 1 103 304,06 руб. </w:t>
      </w:r>
    </w:p>
    <w:p>
      <w:pPr>
        <w:pStyle w:val="Normal"/>
        <w:ind w:firstLine="720"/>
        <w:jc w:val="both"/>
        <w:rPr/>
      </w:pPr>
      <w:r>
        <w:rPr/>
        <w:t>(воинский учет, национальная экономика, благоустройство)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Дефицит бюджета муниципального образования и источники его финансир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 не изменяется и составит – 394 402,05 рублей.</w:t>
      </w:r>
    </w:p>
    <w:tbl>
      <w:tblPr>
        <w:tblW w:w="1268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14"/>
        <w:gridCol w:w="880"/>
        <w:gridCol w:w="604"/>
        <w:gridCol w:w="600"/>
        <w:gridCol w:w="598"/>
        <w:gridCol w:w="3984"/>
        <w:gridCol w:w="633"/>
        <w:gridCol w:w="517"/>
        <w:gridCol w:w="126"/>
        <w:gridCol w:w="2074"/>
        <w:gridCol w:w="814"/>
      </w:tblGrid>
      <w:tr>
        <w:trPr>
          <w:trHeight w:val="885" w:hRule="atLeast"/>
        </w:trPr>
        <w:tc>
          <w:tcPr>
            <w:tcW w:w="9793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сельского поселения "Село совхоз Коллективизатор" на 2020 год и плановый период 2021-2022 годов</w:t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 402,05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/>
        <w:t xml:space="preserve">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/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  <w:bCs/>
        </w:rPr>
        <w:t xml:space="preserve"> 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 003 304,06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/>
        <w:t xml:space="preserve">увеличивается  на </w:t>
      </w:r>
      <w:r>
        <w:rPr>
          <w:b/>
        </w:rPr>
        <w:t>1 003 304,06</w:t>
      </w:r>
      <w:r>
        <w:rPr/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394 402,05 рублей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/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Сельской Думы сельского поселения «Село совхоз Коллективизатор» принять проект «О внесении изменений и дополнений в Решение «О бюджете сельского поселения «Село совхоз Коллективизатор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Председатель КСО</w:t>
      </w:r>
    </w:p>
    <w:p>
      <w:pPr>
        <w:pStyle w:val="Normal"/>
        <w:ind w:firstLine="723"/>
        <w:jc w:val="both"/>
        <w:rPr/>
      </w:pPr>
      <w:r>
        <w:rPr/>
        <w:t xml:space="preserve">муниципального района </w:t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Положение о бюджетном процессе в сельском поселении «Село совхоз Коллективизатор» (утв. решением сельской Думы от 26.11.2013г. № 37 (с изм. и доп.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«Изменение распределения бюджетных ассигнований бюджета сельского поселения "Село совхоз Коллективизатор" по разделам,подразделам, целевым статьям (государственным программам и непрограммным направлениям» (приложение № 3 к Проекту Реш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4:00Z</dcterms:created>
  <dc:creator>S.Semochkin</dc:creator>
  <dc:description/>
  <cp:keywords/>
  <dc:language>en-US</dc:language>
  <cp:lastModifiedBy>User</cp:lastModifiedBy>
  <cp:lastPrinted>2020-02-17T12:46:00Z</cp:lastPrinted>
  <dcterms:modified xsi:type="dcterms:W3CDTF">2020-12-21T10:09:00Z</dcterms:modified>
  <cp:revision>7</cp:revision>
  <dc:subject/>
  <dc:title> </dc:title>
</cp:coreProperties>
</file>